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197714118"/>
            <w:bookmarkStart w:id="23" w:name="__Fieldmark__0_3197714118"/>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197714118"/>
            <w:bookmarkStart w:id="25" w:name="__Fieldmark__1_3197714118"/>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197714118"/>
            <w:bookmarkStart w:id="27" w:name="__Fieldmark__2_3197714118"/>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197714118"/>
            <w:bookmarkStart w:id="29" w:name="__Fieldmark__3_3197714118"/>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197714118"/>
            <w:bookmarkStart w:id="31" w:name="__Fieldmark__4_3197714118"/>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197714118"/>
            <w:bookmarkStart w:id="33" w:name="__Fieldmark__5_3197714118"/>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197714118"/>
            <w:bookmarkStart w:id="35" w:name="__Fieldmark__6_3197714118"/>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197714118"/>
            <w:bookmarkStart w:id="37" w:name="__Fieldmark__7_3197714118"/>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197714118"/>
            <w:bookmarkStart w:id="39" w:name="__Fieldmark__9_3197714118"/>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197714118"/>
            <w:bookmarkStart w:id="41" w:name="__Fieldmark__10_3197714118"/>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197714118"/>
            <w:bookmarkStart w:id="43" w:name="__Fieldmark__11_3197714118"/>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197714118"/>
            <w:bookmarkStart w:id="45" w:name="__Fieldmark__12_3197714118"/>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197714118"/>
            <w:bookmarkStart w:id="47" w:name="__Fieldmark__14_3197714118"/>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197714118"/>
            <w:bookmarkStart w:id="49" w:name="__Fieldmark__15_3197714118"/>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197714118"/>
            <w:bookmarkStart w:id="51" w:name="__Fieldmark__16_3197714118"/>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197714118"/>
            <w:bookmarkStart w:id="53" w:name="__Fieldmark__17_3197714118"/>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197714118"/>
            <w:bookmarkStart w:id="55" w:name="__Fieldmark__18_3197714118"/>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197714118"/>
            <w:bookmarkStart w:id="57" w:name="__Fieldmark__19_3197714118"/>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197714118"/>
            <w:bookmarkStart w:id="59" w:name="__Fieldmark__21_3197714118"/>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197714118"/>
            <w:bookmarkStart w:id="61" w:name="__Fieldmark__22_3197714118"/>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197714118"/>
            <w:bookmarkStart w:id="63" w:name="__Fieldmark__23_3197714118"/>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197714118"/>
            <w:bookmarkStart w:id="65" w:name="__Fieldmark__24_3197714118"/>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